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Cs/>
          <w:sz w:val="22"/>
          <w:szCs w:val="22"/>
        </w:rPr>
        <w:t>Приложение № 4 к 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округа Красноуфимск «О внес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зменений в муниципальную программу «Развит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модернизация жилищно-коммунального и дорож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хозяйства городского округа Красноуфимск до 2028 года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 №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КАПИТАЛЬНОГО СТРОИТЕЛЬСТВА ДЛЯ БЮДЖЕТНЫХ ИНВЕСТИЦ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"</w:t>
      </w:r>
      <w:r>
        <w:rPr>
          <w:b/>
          <w:bCs/>
        </w:rPr>
        <w:t xml:space="preserve"> РАЗВИТИЕ И МОДЕРНИЗАЦИЯ ЖИЛИЩНО-КОММУНАЛЬНОГО И ДОРОЖНОГО ХОЗЯЙСТВА ГОРОДСКОГО ОКРУГА КРАСНОУФИМСК ДО 2028 ГОДА</w:t>
      </w:r>
      <w:r>
        <w:rPr>
          <w:b/>
          <w:sz w:val="28"/>
          <w:szCs w:val="28"/>
        </w:rPr>
        <w:t xml:space="preserve"> 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85"/>
        <w:gridCol w:w="2050"/>
        <w:gridCol w:w="882"/>
        <w:gridCol w:w="882"/>
        <w:gridCol w:w="1302"/>
        <w:gridCol w:w="1178"/>
        <w:gridCol w:w="1179"/>
        <w:gridCol w:w="1302"/>
        <w:gridCol w:w="1178"/>
        <w:gridCol w:w="1178"/>
        <w:gridCol w:w="1188"/>
      </w:tblGrid>
      <w:tr>
        <w:trPr>
          <w:trHeight w:val="47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>стро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объекта     </w:t>
              <w:br/>
              <w:t xml:space="preserve">  капитального   </w:t>
              <w:br/>
              <w:t xml:space="preserve"> строительства/  </w:t>
              <w:br/>
              <w:t xml:space="preserve">    Источники    </w:t>
              <w:br/>
              <w:t xml:space="preserve">    расходов на финансирование</w:t>
              <w:br/>
              <w:t xml:space="preserve">     объекта капитального   </w:t>
              <w:br/>
              <w:t xml:space="preserve">  строительства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  <w:br/>
              <w:t xml:space="preserve">капитального </w:t>
              <w:br/>
              <w:t>строительства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 строительства </w:t>
              <w:br/>
              <w:t>(проектно-сметных работ, экспертизы проектно- сметной документации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но-изыскательских работ по объекту : Строительство системы хозяйственно-питьевого водоснабжения по водозабору "Химчистка" в г. Красноуфимске Свердловской обла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конструкции очистных сооруж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1,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61,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61,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Завершение строительства новой школы на 550 мес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41,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41,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 сети газораспределения котельной производственных зданий очистных сооруж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,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2,6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,6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 электрическим сетям очистных сооруж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48,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8,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9,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блочно - модульной котельной ул. Березовая, 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82,5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5,7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 газовым сетям блочно - модульной котельной ул. Березовая, 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6,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3,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 газовым сетям блочно - модульной котельной ул. Мизерова, 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58,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,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0,6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т электрическим сетям блочно модульной котельной ул. Мизерова, 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4,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1,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3,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т электрическим сетям блочно модульной котельной ул. Березовая, 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0,6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блочно – модульной котельной ул. Мизерова, 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pacing w:val="-4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11:00Z</dcterms:created>
  <dc:creator>Администратор</dc:creator>
  <dc:description/>
  <cp:keywords/>
  <dc:language>en-US</dc:language>
  <cp:lastModifiedBy>Евгений</cp:lastModifiedBy>
  <cp:lastPrinted>2023-09-05T09:41:00Z</cp:lastPrinted>
  <dcterms:modified xsi:type="dcterms:W3CDTF">2025-03-06T11:35:00Z</dcterms:modified>
  <cp:revision>15</cp:revision>
  <dc:subject/>
  <dc:title/>
</cp:coreProperties>
</file>